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kara ve Yasin surelerini kurallarına uyarak okur.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kara suresini  kurallarına uyarak oku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/>
            </w:pPr>
            <w:r>
              <w:rPr>
                <w:rFonts w:eastAsia="SimSun;宋体" w:cs="Arial-BoldMT;Times New Roman" w:ascii="Arial-BoldMT;Times New Roman" w:hAnsi="Arial-BoldMT;Times New Roman"/>
                <w:sz w:val="22"/>
                <w:szCs w:val="22"/>
              </w:rPr>
              <w:t xml:space="preserve">Konuyla ilgili eski bilgiler soru sorma yöntemiyle tekrar hatırlanır. Daha sonra bu bilgilere uygun olarak okumaları pekiştirilir. 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AralkYo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Arial" w:hAnsi="Arial" w:eastAsia="SimSun;宋体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08:00Z</dcterms:created>
  <dc:creator>HASAN GÜREŞÇİ</dc:creator>
  <dc:description/>
  <cp:keywords/>
  <dc:language>en-US</dc:language>
  <cp:lastModifiedBy>computer</cp:lastModifiedBy>
  <cp:lastPrinted>2014-01-01T21:36:00Z</cp:lastPrinted>
  <dcterms:modified xsi:type="dcterms:W3CDTF">2017-12-06T18:21:00Z</dcterms:modified>
  <cp:revision>5</cp:revision>
  <dc:subject>GÜNLÜK PLAN</dc:subject>
  <dc:title>DENİZLİ İLKÖĞRETİM OKULU</dc:title>
</cp:coreProperties>
</file>