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</w:t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KUR’AN-I KERİM DERS PLANI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ve Yasin surelerini kurallarına uyarak okur.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Bakara suresini  kurallarına uyarak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/>
            </w:pPr>
            <w:r>
              <w:rPr>
                <w:rFonts w:eastAsia="SimSun;宋体" w:cs="Arial-BoldMT;Times New Roman" w:ascii="Arial-BoldMT;Times New Roman" w:hAnsi="Arial-BoldMT;Times New Roman"/>
                <w:sz w:val="22"/>
                <w:szCs w:val="22"/>
              </w:rPr>
              <w:t xml:space="preserve">Konuyla ilgili eski bilgiler soru sorma yöntemiyle tekrar hatırlanır. Daha sonra bu bilgilere uygun olarak okumaları pekiştirilir. 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AralkYok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-BoldMT">
    <w:altName w:val="Times New Roman"/>
    <w:charset w:val="a2"/>
    <w:family w:val="swiss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6:08:00Z</dcterms:created>
  <dc:creator>HASAN GÜREŞÇİ</dc:creator>
  <dc:description/>
  <cp:keywords/>
  <dc:language>en-US</dc:language>
  <cp:lastModifiedBy>Sebo Can</cp:lastModifiedBy>
  <cp:lastPrinted>2014-01-01T21:36:00Z</cp:lastPrinted>
  <dcterms:modified xsi:type="dcterms:W3CDTF">2018-02-24T10:58:00Z</dcterms:modified>
  <cp:revision>7</cp:revision>
  <dc:subject>GÜNLÜK PLAN</dc:subject>
  <dc:title>DENİZLİ İLKÖĞRETİM OKULU</dc:title>
</cp:coreProperties>
</file>